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 xml:space="preserve">Dirección de Obras Hidráulicas Subdirección de Servicios Sanitarios Rurales </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 14.2 y 14.19 a) b)</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2"/>
        </w:numPr>
        <w:spacing w:lineRule="auto" w:line="276"/>
        <w:jc w:val="both"/>
        <w:rPr>
          <w:rFonts w:ascii="Calibri" w:hAnsi="Calibri" w:cs="Arial"/>
          <w:b/>
          <w:b/>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w:t>
      </w:r>
      <w:r>
        <w:rPr>
          <w:rFonts w:cs="Arial" w:ascii="Calibri" w:hAnsi="Calibri"/>
          <w:b/>
          <w:color w:val="0070C0"/>
          <w:sz w:val="22"/>
          <w:szCs w:val="22"/>
        </w:rPr>
        <w:t>Art. 14.2 de la Ley de Presupuestos</w:t>
      </w:r>
      <w:r>
        <w:rPr>
          <w:rFonts w:cs="Arial" w:ascii="Calibri" w:hAnsi="Calibri"/>
          <w:b/>
          <w:sz w:val="22"/>
          <w:szCs w:val="22"/>
        </w:rPr>
        <w:t xml:space="preserve">. </w:t>
      </w:r>
      <w:r>
        <w:rPr>
          <w:rFonts w:cs="Arial" w:ascii="Calibri" w:hAnsi="Calibri"/>
          <w:bCs/>
          <w:i/>
          <w:sz w:val="22"/>
          <w:szCs w:val="22"/>
        </w:rPr>
        <w:t>“Los órganos del Estado regidos por esta ley, o los que se especifiquen en los numerales siguientes, informarán a la Comisión Especial Mixta de Presupuestos, con copia a la Biblioteca del Congreso Nacional… Copia   de   los   informes   derivados   de   estudios   e   investigaciones contratados en virtud de la asignación 22.11.001, dentro de los ciento ochenta días siguientes a la recepción de su informe final”.</w:t>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Cierre 1</w:t>
      </w:r>
      <w:r>
        <w:rPr>
          <w:rFonts w:cs="Arial" w:ascii="Calibri" w:hAnsi="Calibri"/>
          <w:b/>
          <w:sz w:val="22"/>
          <w:szCs w:val="22"/>
          <w:vertAlign w:val="superscript"/>
        </w:rPr>
        <w:t>er</w:t>
      </w:r>
      <w:r>
        <w:rPr>
          <w:rFonts w:cs="Arial" w:ascii="Calibri" w:hAnsi="Calibri"/>
          <w:b/>
          <w:sz w:val="22"/>
          <w:szCs w:val="22"/>
        </w:rPr>
        <w:t xml:space="preserve"> Trimestr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sz w:val="22"/>
          <w:szCs w:val="22"/>
        </w:rPr>
        <w:tab/>
      </w:r>
      <w:r>
        <w:rPr>
          <w:rFonts w:cs="Arial" w:ascii="Calibri" w:hAnsi="Calibri"/>
          <w:b/>
          <w:sz w:val="22"/>
          <w:szCs w:val="22"/>
        </w:rPr>
        <w:t>No existieron contrataciones asociadas a lo señalado.  Según ley de presupuesto 2025, no se otorgan fondos por  glosa en 22-11-001 por concepto de Estudio Inherente, sin embargo se dio disponibilidad presupuestaria en ese ítem, según Certificado de disponibilidad Presupuestaria del jefe del departamento de Presupuesto, y actualmente se trabaja en las bases para su licitación, aún no hay informes derivados de estos estudi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Cierre 2do Trimestre: </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rFonts w:ascii="Calibri" w:hAnsi="Calibri" w:cs="Arial"/>
          <w:b/>
          <w:b/>
          <w:sz w:val="22"/>
          <w:szCs w:val="22"/>
        </w:rPr>
      </w:pPr>
      <w:r>
        <w:rPr>
          <w:rFonts w:cs="Arial" w:ascii="Calibri" w:hAnsi="Calibri"/>
          <w:b/>
          <w:sz w:val="22"/>
          <w:szCs w:val="22"/>
        </w:rPr>
        <w:t>Se efectuó Licitación del contrato Subtítulo 22-11-001, SAFI 418165 “SERVICIO DE APOYO PARA EL DESARROLLO E IMPLEMENTACIÓN DEL SISTEMA DE INFORMACIÓN INTEGRADO DE LA SUBDIRECCIÓN DE SERVICIOS SANITARIOS RURALES” ID: 1391828-9-LP25, adjudicación en trámite SSD 19283947 por un monto de $ 119.000.000.- impuestos incluidos.</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Cierre 3er Trimestre: </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rFonts w:ascii="Calibri" w:hAnsi="Calibri" w:cs="Arial"/>
          <w:b/>
          <w:b/>
          <w:sz w:val="22"/>
          <w:szCs w:val="22"/>
        </w:rPr>
      </w:pPr>
      <w:r>
        <w:rPr>
          <w:rFonts w:cs="Arial" w:ascii="Calibri" w:hAnsi="Calibri"/>
          <w:b/>
          <w:sz w:val="22"/>
          <w:szCs w:val="22"/>
        </w:rPr>
        <w:t>No existieron contrataciones asociadas a lo señalado.  Según ley de presupuesto 2025, no se otorgan fondos por  glosa en 22-11-001 por concepto de Estudio Inherente, sin embargo se dio disponibilidad presupuestaria en ese ítem, según Certificado de disponibilidad Presupuestaria del jefe del departamento de Presupuesto, y actualmente se trabaja en las bases para su licitación, aún no hay informes derivados de estos estudi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Cierre 4to Trimestre: </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pPr>
      <w:r>
        <w:rPr>
          <w:rFonts w:cs="Arial" w:ascii="Calibri" w:hAnsi="Calibri"/>
          <w:b/>
          <w:sz w:val="22"/>
          <w:szCs w:val="22"/>
          <w:lang w:val="es-CL"/>
        </w:rPr>
        <w:t xml:space="preserve">Durante el cuarto trimestre, el contrato correspondiente al Subtítulo 22-11-001, SAFI 418165, denominado </w:t>
      </w:r>
      <w:r>
        <w:rPr>
          <w:rFonts w:cs="Arial" w:ascii="Calibri" w:hAnsi="Calibri"/>
          <w:b/>
          <w:i/>
          <w:iCs/>
          <w:sz w:val="22"/>
          <w:szCs w:val="22"/>
          <w:lang w:val="es-CL"/>
        </w:rPr>
        <w:t>“Servicio de Apoyo para el Desarrollo e Implementación del Sistema de Información Integrado de la Subdirección de Servicios Sanitarios Rurales”</w:t>
      </w:r>
      <w:r>
        <w:rPr>
          <w:rFonts w:cs="Arial" w:ascii="Calibri" w:hAnsi="Calibri"/>
          <w:b/>
          <w:sz w:val="22"/>
          <w:szCs w:val="22"/>
          <w:lang w:val="es-CL"/>
        </w:rPr>
        <w:t xml:space="preserve">, ID 1391828-9-LP25, se encuentra </w:t>
      </w:r>
      <w:r>
        <w:rPr>
          <w:rFonts w:cs="Arial" w:ascii="Calibri" w:hAnsi="Calibri"/>
          <w:b/>
          <w:bCs/>
          <w:sz w:val="22"/>
          <w:szCs w:val="22"/>
          <w:lang w:val="es-CL"/>
        </w:rPr>
        <w:t>totalmente ejecutado</w:t>
      </w:r>
      <w:r>
        <w:rPr>
          <w:rFonts w:cs="Arial" w:ascii="Calibri" w:hAnsi="Calibri"/>
          <w:b/>
          <w:sz w:val="22"/>
          <w:szCs w:val="22"/>
          <w:lang w:val="es-CL"/>
        </w:rPr>
        <w:t xml:space="preserve">, habiendo sido </w:t>
      </w:r>
      <w:r>
        <w:rPr>
          <w:rFonts w:cs="Arial" w:ascii="Calibri" w:hAnsi="Calibri"/>
          <w:b/>
          <w:bCs/>
          <w:sz w:val="22"/>
          <w:szCs w:val="22"/>
          <w:lang w:val="es-CL"/>
        </w:rPr>
        <w:t>aprobado y recepcionado conforme</w:t>
      </w:r>
      <w:r>
        <w:rPr>
          <w:rFonts w:cs="Arial" w:ascii="Calibri" w:hAnsi="Calibri"/>
          <w:b/>
          <w:sz w:val="22"/>
          <w:szCs w:val="22"/>
          <w:lang w:val="es-CL"/>
        </w:rPr>
        <w:t xml:space="preserve"> por la Comisión Técnica. La adjudicación en trámite SSD 19283947, por un monto de $119.000.000 (impuestos incluidos), fue cumplida en todos sus alcances según lo establecido en las bases y términos contractuales.</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rFonts w:ascii="Calibri" w:hAnsi="Calibri" w:cs="Arial"/>
          <w:b/>
          <w:b/>
          <w:sz w:val="22"/>
          <w:szCs w:val="22"/>
        </w:rPr>
      </w:pPr>
      <w:r>
        <w:rPr>
          <w:rFonts w:cs="Arial" w:ascii="Calibri" w:hAnsi="Calibri"/>
          <w:b/>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numPr>
          <w:ilvl w:val="0"/>
          <w:numId w:val="2"/>
        </w:numPr>
        <w:spacing w:lineRule="auto" w:line="276"/>
        <w:jc w:val="both"/>
        <w:rPr>
          <w:rFonts w:ascii="Calibri" w:hAnsi="Calibri" w:cs="Calibri"/>
          <w:color w:val="0070C0"/>
          <w:sz w:val="22"/>
          <w:szCs w:val="22"/>
        </w:rPr>
      </w:pPr>
      <w:r>
        <w:rPr>
          <w:rFonts w:cs="Arial" w:ascii="Calibri" w:hAnsi="Calibri"/>
          <w:bCs/>
          <w:sz w:val="22"/>
          <w:szCs w:val="22"/>
        </w:rPr>
        <w:t xml:space="preserve">Se informa a continuación, el estado de cumplimiento </w:t>
      </w:r>
      <w:r>
        <w:rPr>
          <w:rFonts w:cs="Arial" w:ascii="Calibri" w:hAnsi="Calibri"/>
          <w:sz w:val="22"/>
          <w:szCs w:val="22"/>
        </w:rPr>
        <w:t>del</w:t>
      </w:r>
      <w:r>
        <w:rPr>
          <w:rFonts w:cs="Arial" w:ascii="Calibri" w:hAnsi="Calibri"/>
          <w:b/>
          <w:sz w:val="22"/>
          <w:szCs w:val="22"/>
        </w:rPr>
        <w:t xml:space="preserve"> </w:t>
      </w:r>
      <w:r>
        <w:rPr>
          <w:rFonts w:cs="Arial" w:ascii="Calibri" w:hAnsi="Calibri"/>
          <w:b/>
          <w:color w:val="0070C0"/>
          <w:sz w:val="22"/>
          <w:szCs w:val="22"/>
        </w:rPr>
        <w:t xml:space="preserve">Art. 14.19 a) de la Ley de Presupuestos. </w:t>
      </w:r>
    </w:p>
    <w:p>
      <w:pPr>
        <w:pStyle w:val="Prrafodelista"/>
        <w:spacing w:lineRule="auto" w:line="276"/>
        <w:ind w:left="360" w:hanging="0"/>
        <w:jc w:val="both"/>
        <w:rPr>
          <w:rFonts w:ascii="Calibri" w:hAnsi="Calibri" w:cs="Arial"/>
          <w:bCs/>
          <w:i/>
          <w:i/>
          <w:sz w:val="22"/>
          <w:szCs w:val="22"/>
        </w:rPr>
      </w:pPr>
      <w:r>
        <w:rPr>
          <w:rFonts w:cs="Arial" w:ascii="Calibri" w:hAnsi="Calibri"/>
          <w:bCs/>
          <w:i/>
          <w:sz w:val="22"/>
          <w:szCs w:val="22"/>
        </w:rPr>
        <w:t>Publicar en su sitio electrónico institucional un informe trimestral que contenga, en su caso, la individualización de los proyectos beneficiados con cargo a los Subtítulos 24 y 33, nómina de beneficiarios, metodología de elección de éstos, las personas o entidades ejecutoras de los recursos, los montos asignados, la modalidad de asignación, las actividades financiadas, los objetivos y metas anuales, los montos y porcentajes de ejecución, desagregados por programa presupuestario, región y comuna según sea el caso, dentro de los treinta días siguientes al término del respectivo trimestre. En caso de contener coberturas y recursos asignados en glosa, la información deberá presentarse con dicho nivel de desagregación. Si las asignaciones a las que hace mención el párrafo precedente corresponden a transferencias a municipios, el informe respectivo también deberá contener una copia de los convenios firmados con los alcaldes, el desglose por municipio de los montos transferidos y el criterio bajo el cual éstos fueron distribuidos. La precitada información deberá ser remitida en igual plazo y con el mismo detalle a la Comisión Especial Mixta de Presupuestos”</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1</w:t>
      </w:r>
      <w:r>
        <w:rPr>
          <w:rFonts w:cs="Arial" w:ascii="Calibri" w:hAnsi="Calibri"/>
          <w:b/>
          <w:sz w:val="22"/>
          <w:szCs w:val="22"/>
          <w:vertAlign w:val="superscript"/>
        </w:rPr>
        <w:t>er</w:t>
      </w:r>
      <w:r>
        <w:rPr>
          <w:rFonts w:cs="Arial" w:ascii="Calibri" w:hAnsi="Calibri"/>
          <w:b/>
          <w:sz w:val="22"/>
          <w:szCs w:val="22"/>
        </w:rPr>
        <w:t xml:space="preserve">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ab/>
        <w:t>Si bien los recursos destinados a la gestión comunitaria y asesoría y asistencia se encuentran alojados en el Subtítulo 24, la modalidad mayoritaria de gasto se ha gestionado y contratado a través del sistema de contratación pública en Mercado Público, conforme a la Ley 19.886. Esto, pues con ello promovemos una mayor transparencia, mejores ofertas, competencia y visibilidad de las labores que requerimos, de forma de llegar a más potenciales oferente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 Dicho eso, a la fecha tenemos licitados y con convenio con universidades los siguientes contrat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Levantamiento de Información Financiera y Apoyo Técnico para la Tarificación APR para Comités y Cooperativas clasificados en el segmento MAYOR – Varias Regiones - 2025” ID: 1391828-1-LE25</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LOGÍSTICA, IMPRESIÓN Y SUMINISTRO DE BIENES PARA CAPACITACIÓN CONTINUA DE SERVICIOS SANITARIOS RURALES” ID: 1391828-2-LQ2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AUDITORÍAS CONTABLES PARA SERVICIOS SANITARIOS RURALES 2025 - VARIAS REGIONES (LICITACIÓN CON ADJUDICACIÓN MÚLTIPLE)” ID: 1391828-4-LQ2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COMPRA ÁGIL PARA PUBLICACIÓN DE RESULTADOS DE ELECCIONES DE CONSEJOS CONSULTIVOS PARA SERVICIOS SANITARIOS RURALES ID 1391828-1-COT2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Elaboración de Informes Técnicos de Factibilidad para los Servicios Sanitarios Rurales – Varias Regiones (Licitación con adjudicación múltiple)” ID: 1391828-3-LQ25</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sz w:val="22"/>
          <w:szCs w:val="22"/>
        </w:rPr>
        <w:t>“</w:t>
      </w:r>
      <w:r>
        <w:rPr>
          <w:rFonts w:cs="Arial" w:ascii="Calibri" w:hAnsi="Calibri"/>
          <w:sz w:val="22"/>
          <w:szCs w:val="22"/>
        </w:rPr>
        <w:t>SERVICIO DE REGULARIZACIÓN DE DERECHOS FISCALES DE APROVECHAMIENTO DE AGUAS PARA SERVICIOS SANITARIOS RURALES”</w:t>
      </w:r>
      <w:r>
        <w:rPr/>
        <w:t xml:space="preserve"> </w:t>
      </w:r>
      <w:r>
        <w:rPr>
          <w:rFonts w:cs="Arial" w:ascii="Calibri" w:hAnsi="Calibri"/>
          <w:sz w:val="22"/>
          <w:szCs w:val="22"/>
        </w:rPr>
        <w:t>SAFI 383014, 383016 y 383017 (sin ID Trato Directo bajo DS 250/200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GESTIÓN DE DESTINACIONES DE DAA Y TERRENOS PARA MOP - SERVICIOS SANITARIOS RURALES DE LA REGIÓN DE LOS LAGOS” COMPRA ÁGIL  975-32-COT2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w:t>
      </w:r>
      <w:r>
        <w:rPr>
          <w:rFonts w:cs="Arial" w:ascii="Calibri" w:hAnsi="Calibri"/>
          <w:sz w:val="22"/>
          <w:szCs w:val="22"/>
        </w:rPr>
        <w:t>Plan Piloto de Educación Legal para Operadores de Servicios Sanitarios Rurales” Servicio entre entidades Públicas FACULTAD DE DERECHO DE LA UNIVERSIDAD DE CHILE, RUT 60.910.000-1.</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2d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2. Se han licitado los siguientes nuevos contrat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SERVICIO DE PROVISION DE BIENES Y SERVICIOS PARA EL DESARROLLO DE LA TERCERA SESION DE LOS CONSEJOS CONSULTIVOS REGIONALES y LA PRIMERA SESIÓN DE CONSEJOS NACIONALES” ID: 1391828-5-LP25. Desierto.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pPr>
      <w:r>
        <w:rPr>
          <w:rFonts w:cs="Arial" w:ascii="Calibri" w:hAnsi="Calibri"/>
          <w:sz w:val="22"/>
          <w:szCs w:val="22"/>
        </w:rPr>
        <w:t>COMPRA ÁGIL PARA PUBLICACIÓN DE RESULTADOS DE ELECCIONES DE CONSEJOS CONSULTIVOS PARA SERVICIOS SANITARIOS RURALES ID 1391828-1-COT25</w:t>
      </w:r>
      <w:r>
        <w:rPr/>
        <w:t xml:space="preserve"> </w:t>
      </w:r>
      <w:r>
        <w:rPr>
          <w:rFonts w:cs="Arial" w:ascii="Calibri" w:hAnsi="Calibri"/>
          <w:sz w:val="22"/>
          <w:szCs w:val="22"/>
        </w:rPr>
        <w:t>adjudicada por $ 5.106.790.- impuestos incluid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Calibri" w:hAnsi="Calibri" w:cs="Arial"/>
          <w:sz w:val="22"/>
          <w:szCs w:val="22"/>
        </w:rPr>
      </w:pPr>
      <w:r>
        <w:rPr>
          <w:rFonts w:cs="Arial" w:ascii="Calibri" w:hAnsi="Calibri"/>
          <w:sz w:val="22"/>
          <w:szCs w:val="22"/>
        </w:rPr>
        <w:t>COMPRA ÁGIL PARA PUBLICACIÓN DE RESULTADOS DE ELECCIONES DE CONSEJOS CONSULTIVOS PARA SERVICIOS SANITARIOS RURALES ID 1391828-2-COT25, adjudicada por $ 490.006.- impuestos incluid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PROVISION DE BIENES Y SERVICIOS PARA EL DESARROLLO DE LA TERCERA SESIÓN DE LOS CONSEJOS CONSULTIVOS REGIONALES y LA PRIMERA SESIÓN DE CONSEJOS NACIONALES – segundo llamado” ID: 1391828-8-LQ25, adjudicado por un monto total de $ 71.524.846.- impuestos incluidos.</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ind w:left="426" w:hanging="426"/>
        <w:jc w:val="both"/>
        <w:rPr>
          <w:rFonts w:ascii="Calibri" w:hAnsi="Calibri" w:cs="Arial"/>
          <w:sz w:val="22"/>
          <w:szCs w:val="22"/>
        </w:rPr>
      </w:pPr>
      <w:r>
        <w:rPr>
          <w:rFonts w:cs="Arial" w:ascii="Calibri" w:hAnsi="Calibri"/>
          <w:sz w:val="22"/>
          <w:szCs w:val="22"/>
        </w:rPr>
        <w:t>“</w:t>
      </w:r>
      <w:r>
        <w:rPr>
          <w:rFonts w:cs="Arial" w:ascii="Calibri" w:hAnsi="Calibri"/>
          <w:sz w:val="22"/>
          <w:szCs w:val="22"/>
        </w:rPr>
        <w:t>SERVICIO DE OPTIMIZACIÓN DE ÁREAS DE SERVICIO PARA LOS SERVICIOS SANITARIOS RURALES” ID: 1391828-7-LQ25 adjudicado por un monto total de $ 307.258.000.- impuestos incluid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3er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3. Se han licitado los siguientes nuevos contrat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b/>
          <w:b/>
          <w:sz w:val="22"/>
          <w:szCs w:val="22"/>
        </w:rPr>
      </w:pPr>
      <w:r>
        <w:rPr>
          <w:rFonts w:cs="Calibri" w:ascii="Calibri" w:hAnsi="Calibri"/>
          <w:sz w:val="22"/>
          <w:szCs w:val="22"/>
        </w:rPr>
        <w:t>APRUEBA CONVENIO DE COOPERACIÓN Y PRESTACIÓN DE SERVICIOS ENTRE LA UNIVERSIDAD DE SANTIAGO DE CHILE, LA UNIVERSIDAD DE CHILE Y LA SUBDIRECCIÓN DE SERVICIOS SANITARIOS RURALES, PARA EL DESARROLLO DE “PROGRAMA PILOTO DE MONITOREO, ASESORÍA Y CAPACITACIÓN PARA LOS SERVICIOS SANITARIOS RURALES EN PLANTAS DE TRATAMIENTO DE COQUIMBO, MAULE, BÍOBÍO Y LOS LAGOS.  Por un monto total de $ 46.804.368.</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RATIFICA Y REGULARIZA LO OBRADO, Y APRUEBA CONVENIO AD-REFERÉNDUM EN LICITACIÓN PÚBLICA POR “SERVICIO DE PROVISION DE BIENES Y SERVICIOS PARA EL DESARROLLO DE LA TERCERA SESIÓN DE LOS CONSEJOS CONSULTIVOS REGIONALES y LA PRIMERA SESIÓN DE CONSEJOS NACIONALES SEGUNDO LLAMADO” ID: 1391828-8-LQ25.  Adjudicada por un monto de $79.388.785.</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COMPLEMENTA RESOLUCIÓN EXENTA N° 2838/2025 Y APRUEBA CONVENIO AD- REFERENDUM EN LICITACIÓN PUBLICA POR “SERVICIO DE PROVISIÓN DE BIENES Y SERVICIO PARA EL DESARROLLO DE LA TERCERA SESIÓN DE LOS CONSEJOS CONSULTIVOS REGIONALES Y LA PRIMERA SESIÓN DE LOS CONSEJOS CONSULTIVOS NACIONALES SEGUNDO LLAMADO” ID 1391828-8-LQ25. Adjudicada por un monto de $7.219.931.</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SERVICIO DE ANÁLISIS DE CALIDAD DE AGUA PARA SERVICIOS SANITARIOS RURALES (LICITACIÓN CON ADJUDICACIÓN MÚLTIPLE POR MACROZONAS REGIONALES)” ID: 1391828-13-LQ25. Adjudicada por un monto de $</w:t>
      </w:r>
      <w:r>
        <w:rPr/>
        <w:t xml:space="preserve"> </w:t>
      </w:r>
      <w:r>
        <w:rPr>
          <w:rFonts w:cs="Calibri" w:ascii="Calibri" w:hAnsi="Calibri"/>
          <w:sz w:val="22"/>
          <w:szCs w:val="22"/>
        </w:rPr>
        <w:t>177.101.732.</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4t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4. Se han licitado los siguientes nuevos contrat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SERVICIO DE APOYO Y LOGÍSTICA PARA CONSEJOS CONSULTIVOS, TALLER DE LIDERESAS, OSMOSIS Y PLANTAS DE TRATAMIENTO, PARA LA SUBDIRECCIÓN DE SERVICIOS SANITARIOS RURALES” (Licitación con adjudicación múltiple) ID: 1391828-14-LR25. Por un monto total de $ 375.876.694 monto total.</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NTRATACIÓN MEDIANTE TRATO DIRECTO, APRUEBA CONVENIO AD-REFERÉNDUM PARA CONTRATO SERVICIO DE TALLERES Y CAPACITACIONES EN MATERIA DE GÉNERO, OPERACIÓN Y MANTENIMIENTO DE PLANTAS DE TRATAMIENTO DE AGUAS SERVIDAS, ASÍ COMO DE OSMOSIS INVERSA PARA DIRIGENTES Y TRABAJADORES QUE PRESTAN SERVICIOS SANITARIOS RURALES 2025.  Por un monto total de $ 91.300.000 monto total.</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rFonts w:ascii="Calibri" w:hAnsi="Calibri" w:cs="Calibri"/>
          <w:sz w:val="22"/>
          <w:szCs w:val="22"/>
        </w:rPr>
      </w:pPr>
      <w:r>
        <w:rPr>
          <w:rFonts w:cs="Calibri" w:ascii="Calibri" w:hAnsi="Calibri"/>
          <w:sz w:val="22"/>
          <w:szCs w:val="22"/>
        </w:rPr>
        <w:t>CONTRATACIÓN MEDIANTE COMPRA AGIL, PARA CONTRATO SERVICIO RELACIONADO CON LA SESIÓN DEL CONSEJO CONSULTIVO NACIONAL.  Por un monto total de $ 6.841.167 monto total.</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sz w:val="22"/>
          <w:szCs w:val="22"/>
        </w:rPr>
        <w:t>A su vez, a nivel regional se ejecutaro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Servicio de contingencias para SSR menores en las siguientes regiones: Tarapacá, Antofagasta, Atacama,  O´Higgins, Maule, Valparaíso, Los Ríos, Biobío, Arica, Aysén, RM. Los cuales fueron aprobados, pagados con recepción conforme en todas las regiones señaladas totalizando un monto general de $ 1.044.174.664 impuestos incluid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Nómina de beneficiarios: </w:t>
      </w:r>
      <w:r>
        <w:rPr>
          <w:rFonts w:cs="Arial" w:ascii="Calibri" w:hAnsi="Calibri"/>
          <w:sz w:val="22"/>
          <w:szCs w:val="22"/>
        </w:rPr>
        <w:t>2441 Sistemas de SSR.</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Metodología de elección de éstos: </w:t>
      </w:r>
      <w:r>
        <w:rPr>
          <w:rFonts w:cs="Arial" w:ascii="Calibri" w:hAnsi="Calibri"/>
          <w:sz w:val="22"/>
          <w:szCs w:val="22"/>
        </w:rPr>
        <w:t>En los casos de contrataciones de continuidad que incluya un grupo de SSR, se ha escogido sistemas no beneficiados el año 2024 o 2023. En otros, se ha incluido a los SSR más necesitados que han solicitado apoyo explícitamente. En otros, se ha incluido a SSR con alto grado de conflictividad que requieren urgentemente asesoría y apoyo.</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Personas o entidades ejecutoras de los recursos: </w:t>
      </w:r>
      <w:r>
        <w:rPr>
          <w:rFonts w:cs="Arial" w:ascii="Calibri" w:hAnsi="Calibri"/>
          <w:sz w:val="22"/>
          <w:szCs w:val="22"/>
        </w:rPr>
        <w:t>Adjudicatarios (personas naturales y/o jurídicas) por mercado público en licitaciones, inscritos en Registro de la Ley 19.862.</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Montos asignados: M$4.753.393</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Modalidad de asignación: </w:t>
      </w:r>
      <w:r>
        <w:rPr>
          <w:rFonts w:cs="Arial" w:ascii="Calibri" w:hAnsi="Calibri"/>
          <w:sz w:val="22"/>
          <w:szCs w:val="22"/>
        </w:rPr>
        <w:t>Licitación a través de Procedimiento establecido en Ley 19.886.</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Actividades financiadas, objetivos y metas anuales: </w:t>
      </w:r>
      <w:r>
        <w:rPr>
          <w:rFonts w:cs="Arial" w:ascii="Calibri" w:hAnsi="Calibri"/>
          <w:sz w:val="22"/>
          <w:szCs w:val="22"/>
        </w:rPr>
        <w:t>capacitación continua de dirigentes y trabajadores, asesoría continua de Comités y Cooperativas, información y más detalle en links de licitación que contienen bases de licitació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Montos y porcentajes de ejecución: </w:t>
      </w:r>
      <w:r>
        <w:rPr>
          <w:rFonts w:cs="Arial" w:ascii="Calibri" w:hAnsi="Calibri"/>
          <w:sz w:val="22"/>
          <w:szCs w:val="22"/>
        </w:rPr>
        <w:t xml:space="preserve">A la fecha se ha pagado </w:t>
      </w:r>
      <w:r>
        <w:rPr>
          <w:rFonts w:cs="Arial" w:ascii="Calibri" w:hAnsi="Calibri"/>
          <w:b/>
          <w:sz w:val="22"/>
          <w:szCs w:val="22"/>
        </w:rPr>
        <w:t>M$</w:t>
      </w:r>
      <w:r>
        <w:rPr>
          <w:rFonts w:cs="Arial" w:ascii="Calibri" w:hAnsi="Calibri"/>
          <w:b/>
          <w:bCs/>
          <w:sz w:val="22"/>
          <w:szCs w:val="22"/>
        </w:rPr>
        <w:t>4.714.377 – 99,18 % Ejecució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2. Se ha utilizado la modalidad de convenio de transferencia </w:t>
      </w:r>
      <w:r>
        <w:rPr>
          <w:rFonts w:cs="Arial" w:ascii="Calibri" w:hAnsi="Calibri"/>
          <w:sz w:val="22"/>
          <w:szCs w:val="22"/>
        </w:rPr>
        <w:t>mediante CONVENIO AD REFERÉNDUM DE COLABORACIÓN Y TRANSFERENCIA DE RECURSOS PARA LA GESTIÓN DE “ASESORÍA CONTINUA SISTEMA DE PRODUCCIÓN DE AGUA POTABLE LOCALIDAD DE CHANAVAYITA, IQUIQUE, REGIÓN DE TARAPACÁ” CON LA EMPRESA DE SERVICIOS SANITARIOS LAGO PEÑUELAS S.A. y CONVENIO AD REFERÉNDUM DE COLABORACIÓN Y TRANSFERENCIA DE RECURSOS PARA LA GESTIÓN DE LA ASESORÍA CONTINUA SISTEMA DE PRODUCCIÓN DE AGUA POTABLE LOCALIDAD DE SANTA OLGA – LOS AROMOS REGIÓN DEL MAULE. Estos sistemas se han elegido desde el fin de los convenios con las sanitarias para atender su particular situación, debida a que consisten en sistemas de alta complejidad totamente atípicos para la realidad de los SSR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En la Región de Tarapacá se emplaza el Sistema de Producción de Agua Potable de la Localidad de Chanavayita — Sector borde costero, Iquique, que contiene una Planta de Osmosis Inversa, la que requiere una operación de alta complejidad a fin de asegurar la cantidad de agua para la producción de agua potable y su cumplimiento normativo, así como la calidad de la misma conforme a parámetros necesarios tanto para calibrar y ajustar los procesos de la planta, como para su consumo. Dicho funcionamiento hace necesaria además de la labor de gestión de la operación, la transferencia de conocimiento a futuros operadores del sistema de producción de agua potable planta desalinizadora y la elaboración de un plan de traspaso de costos a usuarios, para lo cual esta Dirección requiere de la colaboración de una entidad con experticia en la materi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En la Región del Maule se emplaza el Sistema Sanitario Rural de Santa Olga, para el cual es indispensable contar con el apoyo para prestar a dicho sistema asesoría específica, control, servicio de operatividad y mantenimiento de la impulsión, los estanques y las cuatro plantas elevadoras del Sistema de APR Santa Olga - Los Aromos, instaladas entre la válvula habilitada en el perímetro de la planta de desarenado, sector Piedra del Lobo, y La salida del estanque de regulación de 1.000 m3 ubicado en la localidad de San Ramón, comuna de Constitución, Región del Maule, incluyendo la aducción entre Recinto San Ramón y estanques elevados metálicos ubicados en la localidad de Santa Olga. En este sentido, es necesaria además de la labor de gestión de la operación, la transferencia de conocimiento a futuros operadores del sistema de producción de agua potable planta desalinizadora y el aseguramiento de la provisión de agua para la comunidad en calidad, continuidad y cantidad, para lo cual esta Dirección requiere de la colaboración de una entidad con experticia en la materi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Nómina de beneficiarios: </w:t>
      </w:r>
      <w:r>
        <w:rPr>
          <w:rFonts w:cs="Arial" w:ascii="Calibri" w:hAnsi="Calibri"/>
          <w:sz w:val="22"/>
          <w:szCs w:val="22"/>
        </w:rPr>
        <w:t>Comité SSR Chanavayita (967 beneficiarios, sin perjuicio de que planta beneficia a todo el borde costero que tiene más SSRs) y Comité Santa Olga (1082 beneficiari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Metodología de elección de éstos: </w:t>
      </w:r>
      <w:r>
        <w:rPr>
          <w:rFonts w:cs="Arial" w:ascii="Calibri" w:hAnsi="Calibri"/>
          <w:sz w:val="22"/>
          <w:szCs w:val="22"/>
        </w:rPr>
        <w:t>Por motivos consignados en los párrafos precedente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Personas o entidades ejecutoras de los recursos: </w:t>
      </w:r>
      <w:r>
        <w:rPr>
          <w:rFonts w:cs="Arial" w:ascii="Calibri" w:hAnsi="Calibri"/>
          <w:sz w:val="22"/>
          <w:szCs w:val="22"/>
        </w:rPr>
        <w:t>Empresa de Servicios Sanitarios Lago Peñuelas S.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Montos asignados: </w:t>
      </w:r>
      <w:r>
        <w:rPr>
          <w:rFonts w:cs="Arial" w:ascii="Calibri" w:hAnsi="Calibri"/>
          <w:sz w:val="22"/>
          <w:szCs w:val="22"/>
        </w:rPr>
        <w:t>860.842M (chanavayita)</w:t>
      </w:r>
      <w:r>
        <w:rPr>
          <w:rFonts w:cs="Arial" w:ascii="Calibri" w:hAnsi="Calibri"/>
          <w:b/>
          <w:sz w:val="22"/>
          <w:szCs w:val="22"/>
        </w:rPr>
        <w:t xml:space="preserve"> </w:t>
      </w:r>
      <w:r>
        <w:rPr>
          <w:rFonts w:cs="Arial" w:ascii="Calibri" w:hAnsi="Calibri"/>
          <w:sz w:val="22"/>
          <w:szCs w:val="22"/>
        </w:rPr>
        <w:t xml:space="preserve">898.788M (santa olga). </w:t>
      </w:r>
      <w:r>
        <w:rPr>
          <w:rFonts w:cs="Arial" w:ascii="Calibri" w:hAnsi="Calibri"/>
          <w:b/>
          <w:sz w:val="22"/>
          <w:szCs w:val="22"/>
        </w:rPr>
        <w:t>Ejecutados en su totalidad.</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Modalidad de asignación: </w:t>
      </w:r>
      <w:r>
        <w:rPr>
          <w:rFonts w:cs="Arial" w:ascii="Calibri" w:hAnsi="Calibri"/>
          <w:sz w:val="22"/>
          <w:szCs w:val="22"/>
        </w:rPr>
        <w:t>Convenio de transferencia entre entidades públicas. La misión institucional de la empresa de Servicios Sanitarios Lago Peñuelas S.A. apunta en lo medular a producir agua potable y realizar las demás prestaciones relacionadas con dicha actividad, en los términos que señala la Ley General de Servicios Sanitarios y demás disposiciones complementarias. En consecuencia, y dado su objeto social, también se encuentra sometida a la fiscalización de la Superintendencia de Servicios Sanitarios. Adicionalmente, en tanto se trata de una sociedad filial de Empresa Concesionaria de Servicios Sanitarios S.A. (ECONSSA Chile S.A.), es una empresa del sector estatal, se encuentra sujeta al control de gestión del SEP, y a las normas del Código SEP.</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Actividades financiadas, objetivos y metas anuales: </w:t>
      </w:r>
      <w:r>
        <w:rPr>
          <w:rFonts w:cs="Arial" w:ascii="Calibri" w:hAnsi="Calibri"/>
          <w:sz w:val="22"/>
          <w:szCs w:val="22"/>
        </w:rPr>
        <w:t xml:space="preserve">asesoría continua de Comités y Cooperativa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En el caso de Chanavayita: operación de cada una de las infraestructuras existentes que forman parte del Sistema, para la producción de 6.000 m3/mes de agua potable, durante todo el año 2025, las responsabilidades de la Empresa Sanitaria Lago Peñuelas comprenden desde el punto de captación del agua de mar, todo el recinto de tratamiento y producción del agua, hasta la entrega del agua potable en el punto superior de los estanques en altura, que opera el APR y el punto de descarga de las aguas de rechazo.</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sz w:val="22"/>
          <w:szCs w:val="22"/>
        </w:rPr>
        <w:t>En el caso de Santa Olga: asesoría específica, el control, servicio de operatividad y mantenimiento de la impulsión, los estanques y las cuatro plantas elevadoras del Sistema de APR Santa Olga - Los Aromos, instaladas entre la válvula habilitada en el perímetro de la planta de desarenado, sector Piedra del Lobo y la salida del estanque de regulación de 1.000 m3 ubicado en la localidad de Sa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sz w:val="22"/>
          <w:szCs w:val="22"/>
        </w:rPr>
        <w:t>Ramón, comuna de Constitución, Región del Maul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Montos y porcentajes de ejecución: A la fecha se encuentran totalmente ejecutad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3. Finalmente se encuentran suscritos (salvo Tarapacá que lo está licitando) convenios de prestación de servicios entre entidades públicas </w:t>
      </w:r>
      <w:r>
        <w:rPr>
          <w:rFonts w:cs="Arial" w:ascii="Calibri" w:hAnsi="Calibri"/>
          <w:sz w:val="22"/>
          <w:szCs w:val="22"/>
        </w:rPr>
        <w:t>(Universidades del Estado)</w:t>
      </w:r>
      <w:r>
        <w:rPr>
          <w:rFonts w:cs="Arial" w:ascii="Calibri" w:hAnsi="Calibri"/>
          <w:b/>
          <w:sz w:val="22"/>
          <w:szCs w:val="22"/>
        </w:rPr>
        <w:t xml:space="preserve"> </w:t>
      </w:r>
      <w:r>
        <w:rPr>
          <w:rFonts w:cs="Arial" w:ascii="Calibri" w:hAnsi="Calibri"/>
          <w:sz w:val="22"/>
          <w:szCs w:val="22"/>
        </w:rPr>
        <w:t>para que éstas de conformidad a la Ley 21.094 sobre Universidades Estatales, artículos 43 y 112 del DS MOP 50/2020. Su objeto es que estas instituciones públicas se encarguen de capacitar a nuestros operadores, dirigentes y trabajadores de SSR. Se detallan a continuació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Regiones con convenios de capacitación SSR Ejecutados 2025 (subt. 24</w:t>
      </w:r>
      <w:r>
        <w:rPr>
          <w:rFonts w:cs="Cambria Math" w:ascii="Cambria Math" w:hAnsi="Cambria Math"/>
          <w:b/>
          <w:sz w:val="22"/>
          <w:szCs w:val="22"/>
        </w:rPr>
        <w:noBreakHyphen/>
      </w:r>
      <w:r>
        <w:rPr>
          <w:rFonts w:cs="Arial" w:ascii="Calibri" w:hAnsi="Calibri"/>
          <w:b/>
          <w:sz w:val="22"/>
          <w:szCs w:val="22"/>
        </w:rPr>
        <w:t>03</w:t>
      </w:r>
      <w:r>
        <w:rPr>
          <w:rFonts w:cs="Cambria Math" w:ascii="Cambria Math" w:hAnsi="Cambria Math"/>
          <w:b/>
          <w:sz w:val="22"/>
          <w:szCs w:val="22"/>
        </w:rPr>
        <w:noBreakHyphen/>
      </w:r>
      <w:r>
        <w:rPr>
          <w:rFonts w:cs="Arial" w:ascii="Calibri" w:hAnsi="Calibri"/>
          <w:b/>
          <w:sz w:val="22"/>
          <w:szCs w:val="22"/>
        </w:rPr>
        <w:t>4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Antofagasta – Universidad de Antofagasta – M$79.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Arica – Universidad de Tarapacá – M$80.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Atacama – Universidad de Atacama (UDA) – M$182.162</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Coquimbo – UPLA – M$127.744.</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La Araucanía – UFRO – M$110.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Los Lagos – U. de Los Lagos – M$113.237.</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Los Ríos – U. de Los Lagos Capacitación  – M$69.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Magallanes – CFT Magallanes – M$30.065.</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Metropolitana – UTEM– M$120.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Maule – U. de Talca – M$100.8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Biobío – Universidad del Bío</w:t>
      </w:r>
      <w:r>
        <w:rPr>
          <w:rFonts w:cs="Cambria Math" w:ascii="Cambria Math" w:hAnsi="Cambria Math"/>
          <w:sz w:val="22"/>
          <w:szCs w:val="22"/>
        </w:rPr>
        <w:noBreakHyphen/>
      </w:r>
      <w:r>
        <w:rPr>
          <w:rFonts w:cs="Arial" w:ascii="Calibri" w:hAnsi="Calibri"/>
          <w:sz w:val="22"/>
          <w:szCs w:val="22"/>
        </w:rPr>
        <w:t>Bío – M$110.000.</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284" w:hanging="284"/>
        <w:jc w:val="both"/>
        <w:rPr>
          <w:rFonts w:ascii="Calibri" w:hAnsi="Calibri" w:cs="Arial"/>
          <w:sz w:val="22"/>
          <w:szCs w:val="22"/>
        </w:rPr>
      </w:pPr>
      <w:r>
        <w:rPr>
          <w:rFonts w:cs="Arial" w:ascii="Calibri" w:hAnsi="Calibri"/>
          <w:sz w:val="22"/>
          <w:szCs w:val="22"/>
        </w:rPr>
        <w:t>Aysén – Universidad de Aysén – M$ 73.65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Nómina de beneficiarios: </w:t>
      </w:r>
      <w:r>
        <w:rPr>
          <w:rFonts w:cs="Arial" w:ascii="Calibri" w:hAnsi="Calibri"/>
          <w:sz w:val="22"/>
          <w:szCs w:val="22"/>
        </w:rPr>
        <w:t>2441 Sistemas de SSR.</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Metodología de elección de éstos: </w:t>
      </w:r>
      <w:r>
        <w:rPr>
          <w:rFonts w:cs="Arial" w:ascii="Calibri" w:hAnsi="Calibri"/>
          <w:sz w:val="22"/>
          <w:szCs w:val="22"/>
        </w:rPr>
        <w:t>Acceden alumnos que estén interesados en el curso, cupos se otorgan por región y gestores comunitarios los asignan mediante metodologí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Personas o entidades ejecutoras de los recursos: </w:t>
      </w:r>
      <w:r>
        <w:rPr>
          <w:rFonts w:cs="Arial" w:ascii="Calibri" w:hAnsi="Calibri"/>
          <w:sz w:val="22"/>
          <w:szCs w:val="22"/>
        </w:rPr>
        <w:t>Universidades Estatales, salvo región de Tarapacá.</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Montos asignados: M$3.752.37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Modalidad de asignación: </w:t>
      </w:r>
      <w:r>
        <w:rPr>
          <w:rFonts w:cs="Arial" w:ascii="Calibri" w:hAnsi="Calibri"/>
          <w:sz w:val="22"/>
          <w:szCs w:val="22"/>
        </w:rPr>
        <w:t>convenios de prestación de servicios entre entidades públicas por trato directo, criterio prioritario la regionalidad de la institución en relación con beneficiario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 xml:space="preserve">Actividades financiadas, objetivos y metas anuales: </w:t>
      </w:r>
      <w:r>
        <w:rPr>
          <w:rFonts w:cs="Arial" w:ascii="Calibri" w:hAnsi="Calibri"/>
          <w:sz w:val="22"/>
          <w:szCs w:val="22"/>
        </w:rPr>
        <w:t>capacitación de Comités y Cooperativas, desarrollo de cursos de operación, administración, materias relativas al funcionamiento y normativa, se desarrollan en modalidad presencial por regla general con un mínimo de 40 horas por curso, entre los meses de mayo y noviemb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 xml:space="preserve">Montos y porcentajes de ejecución: </w:t>
      </w:r>
      <w:r>
        <w:rPr>
          <w:rFonts w:cs="Arial" w:ascii="Calibri" w:hAnsi="Calibri"/>
          <w:sz w:val="22"/>
          <w:szCs w:val="22"/>
        </w:rPr>
        <w:t xml:space="preserve">A la fecha se ha pagado </w:t>
      </w:r>
      <w:r>
        <w:rPr>
          <w:rFonts w:cs="Arial" w:ascii="Calibri" w:hAnsi="Calibri"/>
          <w:b/>
          <w:sz w:val="22"/>
          <w:szCs w:val="22"/>
        </w:rPr>
        <w:t>M$</w:t>
      </w:r>
      <w:r>
        <w:rPr>
          <w:rFonts w:cs="Arial" w:ascii="Calibri" w:hAnsi="Calibri"/>
          <w:b/>
          <w:bCs/>
          <w:sz w:val="22"/>
          <w:szCs w:val="22"/>
        </w:rPr>
        <w:t xml:space="preserve"> 3.647.225 – 97,19 % Ejecució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numPr>
          <w:ilvl w:val="0"/>
          <w:numId w:val="2"/>
        </w:numPr>
        <w:spacing w:lineRule="auto" w:line="276"/>
        <w:jc w:val="both"/>
        <w:rPr>
          <w:rFonts w:ascii="Calibri" w:hAnsi="Calibri" w:cs="Arial"/>
          <w:b/>
          <w:b/>
          <w:sz w:val="22"/>
          <w:szCs w:val="22"/>
        </w:rPr>
      </w:pPr>
      <w:bookmarkStart w:id="0" w:name="_Hlk149581779"/>
      <w:bookmarkEnd w:id="0"/>
      <w:r>
        <w:rPr>
          <w:rFonts w:cs="Arial" w:ascii="Calibri" w:hAnsi="Calibri"/>
          <w:bCs/>
          <w:sz w:val="22"/>
          <w:szCs w:val="22"/>
        </w:rPr>
        <w:t xml:space="preserve">Se informa a continuación, el estado de cumplimiento </w:t>
      </w:r>
      <w:r>
        <w:rPr>
          <w:rFonts w:cs="Arial" w:ascii="Calibri" w:hAnsi="Calibri"/>
          <w:sz w:val="22"/>
          <w:szCs w:val="22"/>
        </w:rPr>
        <w:t>del</w:t>
      </w:r>
      <w:r>
        <w:rPr>
          <w:rFonts w:cs="Arial" w:ascii="Calibri" w:hAnsi="Calibri"/>
          <w:b/>
          <w:color w:val="0070C0"/>
          <w:sz w:val="22"/>
          <w:szCs w:val="22"/>
        </w:rPr>
        <w:t xml:space="preserve"> Art.</w:t>
      </w:r>
      <w:r>
        <w:rPr>
          <w:rFonts w:cs="Arial" w:ascii="Calibri" w:hAnsi="Calibri"/>
          <w:b/>
          <w:sz w:val="22"/>
          <w:szCs w:val="22"/>
        </w:rPr>
        <w:t xml:space="preserve"> </w:t>
      </w:r>
      <w:r>
        <w:rPr>
          <w:rFonts w:cs="Arial" w:ascii="Calibri" w:hAnsi="Calibri"/>
          <w:b/>
          <w:color w:val="0070C0"/>
          <w:sz w:val="22"/>
          <w:szCs w:val="22"/>
        </w:rPr>
        <w:t>14.19 b) de la Ley de Presupuestos.</w:t>
      </w:r>
      <w:r>
        <w:rPr>
          <w:rFonts w:cs="Arial" w:ascii="Calibri" w:hAnsi="Calibri"/>
          <w:b/>
          <w:sz w:val="22"/>
          <w:szCs w:val="22"/>
        </w:rPr>
        <w:t xml:space="preserve"> “</w:t>
      </w:r>
      <w:r>
        <w:rPr>
          <w:rStyle w:val="Contentpasted3"/>
          <w:rFonts w:cs="Calibri" w:ascii="Calibri" w:hAnsi="Calibri"/>
          <w:color w:val="000000"/>
          <w:sz w:val="22"/>
          <w:szCs w:val="22"/>
        </w:rPr>
        <w:t>Publicar en sus</w:t>
      </w:r>
      <w:r>
        <w:rPr>
          <w:rStyle w:val="Contentpasted3"/>
          <w:rFonts w:cs="Calibri" w:ascii="Calibri" w:hAnsi="Calibri"/>
          <w:i/>
          <w:iCs/>
          <w:color w:val="000000"/>
          <w:sz w:val="22"/>
          <w:szCs w:val="22"/>
        </w:rPr>
        <w:t> respectivos portales de transparencia activa las actas de evaluación emitidas por las comisiones evaluadoras de licitaciones y compras públicas de bienes y servicios que realicen en el marco de la ley N° 19.886, dentro de los treinta días siguientes al término del respectivo proceso. La precitada información deberá ser remitida a la Comisión Especial Mixta de Presupuestos trimestralmente, dentro de los treinta días posteriores el término del trimestre respectivo con el mismo detalle</w:t>
      </w:r>
      <w:r>
        <w:rPr>
          <w:rFonts w:cs="Arial" w:ascii="Calibri" w:hAnsi="Calibri"/>
          <w:sz w:val="22"/>
          <w:szCs w:val="22"/>
        </w:rPr>
        <w:t>”.</w:t>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bookmarkStart w:id="1" w:name="_Hlk149581779"/>
      <w:bookmarkStart w:id="2" w:name="_Hlk149581779"/>
      <w:bookmarkEnd w:id="2"/>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1</w:t>
      </w:r>
      <w:r>
        <w:rPr>
          <w:rFonts w:cs="Arial" w:ascii="Calibri" w:hAnsi="Calibri"/>
          <w:b/>
          <w:sz w:val="22"/>
          <w:szCs w:val="22"/>
          <w:vertAlign w:val="superscript"/>
        </w:rPr>
        <w:t>er</w:t>
      </w:r>
      <w:r>
        <w:rPr>
          <w:rFonts w:cs="Arial" w:ascii="Calibri" w:hAnsi="Calibri"/>
          <w:b/>
          <w:sz w:val="22"/>
          <w:szCs w:val="22"/>
        </w:rPr>
        <w:t xml:space="preserve">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Se encuentran publicadas conforme a la normativa en el siguiente link, en cada licitación que se encuentra adjudicad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391828-1-LQ25 Levantamiento Contable</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2">
        <w:r>
          <w:rPr>
            <w:rStyle w:val="InternetLink"/>
            <w:rFonts w:cs="Arial" w:ascii="Calibri" w:hAnsi="Calibri"/>
            <w:b/>
            <w:sz w:val="22"/>
            <w:szCs w:val="22"/>
          </w:rPr>
          <w:t>https://www.mercadopublico.cl/Procurement/Modules/RFB/DetailsAcquisition.aspx?qs=ikNrX+j2m6ed8ibGCKRu+A</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391828-2-LQ25 Materiales para las capacitaciones SSR</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3">
        <w:r>
          <w:rPr>
            <w:rStyle w:val="InternetLink"/>
            <w:rFonts w:cs="Arial" w:ascii="Calibri" w:hAnsi="Calibri"/>
            <w:b/>
            <w:sz w:val="22"/>
            <w:szCs w:val="22"/>
          </w:rPr>
          <w:t>https://www.mercadopublico.cl/Procurement/Modules/RFB/DetailsAcquisition.aspx?qs=dT96enDEne6u/Ft4PKDF7A</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391828-4-LQ25 Auditorías para SSR</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4">
        <w:r>
          <w:rPr>
            <w:rStyle w:val="InternetLink"/>
            <w:rFonts w:cs="Arial" w:ascii="Calibri" w:hAnsi="Calibri"/>
            <w:b/>
            <w:sz w:val="22"/>
            <w:szCs w:val="22"/>
          </w:rPr>
          <w:t>https://www.mercadopublico.cl/Procurement/Modules/RFB/DetailsAcquisition.aspx?qs=AUqajytGpIA43LMmKSLM2Q</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Cierre 2d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Se encuentran publicadas conforme a la normativa en el siguiente link, en cada licitación que se encuentra adjudicad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 xml:space="preserve">1391828-5-LP25 servicio de provisión de bienes y servicios para el desarrollo de la tercera sesión de los consejos consultivos regionales y la primera sesión de consejos nacionales. </w:t>
      </w:r>
      <w:hyperlink r:id="rId5">
        <w:r>
          <w:rPr>
            <w:rStyle w:val="InternetLink"/>
            <w:rFonts w:cs="Arial" w:ascii="Calibri" w:hAnsi="Calibri"/>
            <w:b/>
            <w:sz w:val="22"/>
            <w:szCs w:val="22"/>
          </w:rPr>
          <w:t>https://www.mercadopublico.cl/Procurement/Modules/RFB/DetailsAcquisition.aspx?qs=xA5NHfIocBNClXf+42ME0w</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391828-8-LQ25 Servicio de provisión de bienes y servicios para el desarrollo de la tercera sesión de los consejos consultivos regionales y la primera sesión de consejos nacionales – segundo llamado</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6">
        <w:r>
          <w:rPr>
            <w:rStyle w:val="InternetLink"/>
            <w:rFonts w:cs="Arial" w:ascii="Calibri" w:hAnsi="Calibri"/>
            <w:b/>
            <w:sz w:val="22"/>
            <w:szCs w:val="22"/>
          </w:rPr>
          <w:t>https://www.mercadopublico.cl/Procurement/Modules/RFB/DetailsAcquisition.aspx?qs=Dxq3G0Vms/ztlNQuGYy5qQ</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1391828-7-LQ25 Servicio de optimización de áreas de servicio para los servicios sanitarios rurales</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7">
        <w:r>
          <w:rPr>
            <w:rStyle w:val="InternetLink"/>
            <w:rFonts w:cs="Arial" w:ascii="Calibri" w:hAnsi="Calibri"/>
            <w:b/>
            <w:sz w:val="22"/>
            <w:szCs w:val="22"/>
          </w:rPr>
          <w:t>https://www.mercadopublico.cl/Procurement/Modules/RFB/DetailsAcquisition.aspx?qs=OCAMvAbyTQ3FVi1hnD0YFQ</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1391828-9-LP25 Servicio de apoyo para el desarrollo e implementación del sistema de información integrado de la subdirección de servicios sanitarios rurales</w:t>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8">
        <w:r>
          <w:rPr>
            <w:rStyle w:val="InternetLink"/>
            <w:rFonts w:cs="Arial" w:ascii="Calibri" w:hAnsi="Calibri"/>
            <w:b/>
            <w:sz w:val="22"/>
            <w:szCs w:val="22"/>
          </w:rPr>
          <w:t>https://www.mercadopublico.cl/Procurement/Modules/RFB/DetailsAcquisition.aspx?qs=OiqCpcp+i7pEKK3h3uWOXA</w:t>
        </w:r>
      </w:hyperlink>
      <w:r>
        <w:rPr>
          <w:rFonts w:cs="Arial"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Cierre 3era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Se encuentran publicadas conforme a la normativa en el siguiente link, en cada licitación que se encuentra adjudicad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t xml:space="preserve">1391828-8-LQ25. Ratifica Y Regulariza Lo Obrado, Y Aprueba Convenio Ad-Referéndum En Licitación Pública Por “Servicio De Provisión De Bienes Y Servicios Para El Desarrollo De La Tercera Sesión De Los Consejos Consultivos Regionales Y La Primera Sesión De Consejos Nacionales Segundo Llamado”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9">
        <w:r>
          <w:rPr>
            <w:rStyle w:val="InternetLink"/>
            <w:rFonts w:cs="Calibri" w:ascii="Calibri" w:hAnsi="Calibri"/>
            <w:b/>
            <w:sz w:val="22"/>
            <w:szCs w:val="22"/>
          </w:rPr>
          <w:t>https://www.mercadopublico.cl/Procurement/Modules/RFB/DetailsAcquisition.aspx?qs=Dxq3G0Vms/ztlNQuGYy5qQ</w:t>
        </w:r>
      </w:hyperlink>
      <w:r>
        <w:rPr>
          <w:rFonts w:cs="Calibri"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Calibri" w:ascii="Calibri" w:hAnsi="Calibri"/>
          <w:b/>
          <w:sz w:val="22"/>
          <w:szCs w:val="22"/>
        </w:rPr>
        <w:t>1391828-8-LQ25. Complementa Resolución Exenta N° 2838/2025 Y Aprueba Convenio Ad- Referendum En Licitación Pública Por “Servicio De Provisión De Bienes Y Servicio Para El Desarrollo De La Tercera Sesión De Los Consejos Consultivos Regionales Y La Primera Sesión De Los Consejos Consultivos Nacionales Segundo Llamad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10">
        <w:r>
          <w:rPr>
            <w:rStyle w:val="InternetLink"/>
            <w:rFonts w:cs="Calibri" w:ascii="Calibri" w:hAnsi="Calibri"/>
            <w:b/>
            <w:sz w:val="22"/>
            <w:szCs w:val="22"/>
          </w:rPr>
          <w:t>https://www.mercadopublico.cl/Procurement/Modules/RFB/DetailsAcquisition.aspx?qs=Dxq3G0Vms/ztlNQuGYy5qQ</w:t>
        </w:r>
      </w:hyperlink>
      <w:r>
        <w:rPr>
          <w:rFonts w:cs="Calibri" w:ascii="Calibri" w:hAns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t xml:space="preserve">1391828-13-LQ25 “Servicio De Análisis De Calidad De Agua Para Servicios Sanitarios Rurales (Licitación Con Adjudicación Múltiple Por Macrozonas Regionales)”.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hyperlink r:id="rId11">
        <w:r>
          <w:rPr>
            <w:rStyle w:val="InternetLink"/>
            <w:rFonts w:cs="Calibri" w:ascii="Calibri" w:hAnsi="Calibri"/>
            <w:b/>
            <w:sz w:val="22"/>
            <w:szCs w:val="22"/>
          </w:rPr>
          <w:t>https://www.mercadopublico.cl/Procurement/Modules/RFB/DetailsAcquisition.aspx?qs=aoA2xex9M0gXjJEPnTw9ZA</w:t>
        </w:r>
      </w:hyperlink>
      <w:r>
        <w:rPr>
          <w:rFonts w:cs="Calibri" w:ascii="Calibri" w:hAnsi="Calibri"/>
          <w:b/>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Cierre 4t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Se encuentran publicadas conforme a la normativa en el siguiente link, en cada licitación que se encuentra adjudicad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76"/>
        <w:ind w:left="0" w:hanging="0"/>
        <w:jc w:val="both"/>
        <w:rPr/>
      </w:pPr>
      <w:r>
        <w:rPr>
          <w:rFonts w:cs="Calibri" w:ascii="Calibri" w:hAnsi="Calibri"/>
          <w:b/>
          <w:sz w:val="22"/>
          <w:szCs w:val="22"/>
        </w:rPr>
        <w:t>ID: 1391828-14-lr25 “Servicio de apoyo y logística para consejos consultivos, taller de lideresas, osmosis y plantas de tratamiento, para la subdirección de servicios sanitarios rurales” (licitación con adjudicación múltiple). Por un monto total de $ 375.876.694 monto total.</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hyperlink r:id="rId12">
        <w:r>
          <w:rPr>
            <w:rStyle w:val="InternetLink"/>
            <w:rFonts w:cs="Calibri" w:ascii="Calibri" w:hAnsi="Calibri"/>
            <w:b/>
            <w:sz w:val="22"/>
            <w:szCs w:val="22"/>
          </w:rPr>
          <w:t>https://www.mercadopublico.cl/procurement/modules/rfb/detailsacquisition.aspx?qs=eyabxvfhke10/dcybekvja</w:t>
        </w:r>
      </w:hyperlink>
      <w:r>
        <w:rPr>
          <w:rFonts w:cs="Calibri" w:ascii="Calibri" w:hAnsi="Calibri"/>
          <w:b/>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b/>
          <w:b/>
          <w:sz w:val="22"/>
          <w:szCs w:val="22"/>
        </w:rPr>
      </w:pPr>
      <w:r>
        <w:rPr>
          <w:rFonts w:cs="Calibri" w:ascii="Calibri" w:hAnsi="Calibri"/>
          <w:b/>
          <w:sz w:val="22"/>
          <w:szCs w:val="22"/>
        </w:rPr>
      </w:r>
    </w:p>
    <w:sectPr>
      <w:headerReference w:type="default" r:id="rId13"/>
      <w:footerReference w:type="default" r:id="rId14"/>
      <w:type w:val="nextPage"/>
      <w:pgSz w:w="12240" w:h="18720"/>
      <w:pgMar w:left="1701" w:right="1701" w:gutter="0" w:header="708"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rcadopublico.cl/Procurement/Modules/RFB/DetailsAcquisition.aspx?qs=ikNrX+j2m6ed8ibGCKRu+A" TargetMode="External"/><Relationship Id="rId3" Type="http://schemas.openxmlformats.org/officeDocument/2006/relationships/hyperlink" Target="https://www.mercadopublico.cl/Procurement/Modules/RFB/DetailsAcquisition.aspx?qs=dT96enDEne6u/Ft4PKDF7A" TargetMode="External"/><Relationship Id="rId4" Type="http://schemas.openxmlformats.org/officeDocument/2006/relationships/hyperlink" Target="https://www.mercadopublico.cl/Procurement/Modules/RFB/DetailsAcquisition.aspx?qs=AUqajytGpIA43LMmKSLM2Q" TargetMode="External"/><Relationship Id="rId5" Type="http://schemas.openxmlformats.org/officeDocument/2006/relationships/hyperlink" Target="https://www.mercadopublico.cl/Procurement/Modules/RFB/DetailsAcquisition.aspx?qs=xA5NHfIocBNClXf+42ME0w" TargetMode="External"/><Relationship Id="rId6" Type="http://schemas.openxmlformats.org/officeDocument/2006/relationships/hyperlink" Target="https://www.mercadopublico.cl/Procurement/Modules/RFB/DetailsAcquisition.aspx?qs=Dxq3G0Vms/ztlNQuGYy5qQ" TargetMode="External"/><Relationship Id="rId7" Type="http://schemas.openxmlformats.org/officeDocument/2006/relationships/hyperlink" Target="https://www.mercadopublico.cl/Procurement/Modules/RFB/DetailsAcquisition.aspx?qs=OCAMvAbyTQ3FVi1hnD0YFQ" TargetMode="External"/><Relationship Id="rId8" Type="http://schemas.openxmlformats.org/officeDocument/2006/relationships/hyperlink" Target="https://www.mercadopublico.cl/Procurement/Modules/RFB/DetailsAcquisition.aspx?qs=OiqCpcp+i7pEKK3h3uWOXA" TargetMode="External"/><Relationship Id="rId9" Type="http://schemas.openxmlformats.org/officeDocument/2006/relationships/hyperlink" Target="https://www.mercadopublico.cl/Procurement/Modules/RFB/DetailsAcquisition.aspx?qs=Dxq3G0Vms/ztlNQuGYy5qQ" TargetMode="External"/><Relationship Id="rId10" Type="http://schemas.openxmlformats.org/officeDocument/2006/relationships/hyperlink" Target="https://www.mercadopublico.cl/Procurement/Modules/RFB/DetailsAcquisition.aspx?qs=Dxq3G0Vms/ztlNQuGYy5qQ" TargetMode="External"/><Relationship Id="rId11" Type="http://schemas.openxmlformats.org/officeDocument/2006/relationships/hyperlink" Target="https://www.mercadopublico.cl/Procurement/Modules/RFB/DetailsAcquisition.aspx?qs=aoA2xex9M0gXjJEPnTw9ZA" TargetMode="External"/><Relationship Id="rId12" Type="http://schemas.openxmlformats.org/officeDocument/2006/relationships/hyperlink" Target="https://www.mercadopublico.cl/Procurement/Modules/RFB/DetailsAcquisition.aspx?qs=eyabXVfHKE10/dCYbeKvj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39:00Z</dcterms:created>
  <dc:creator/>
  <dc:description/>
  <cp:keywords/>
  <dc:language>en-US</dc:language>
  <cp:lastModifiedBy/>
  <dcterms:modified xsi:type="dcterms:W3CDTF">2026-01-27T15:39:00Z</dcterms:modified>
  <cp:revision>1</cp:revision>
  <dc:subject/>
  <dc:title/>
</cp:coreProperties>
</file>